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Impact" w:hAnsi="Impact" w:cs="Impact"/>
          <w:sz w:val="32"/>
          <w:szCs w:val="32"/>
          <w:u w:val="single"/>
        </w:rPr>
      </w:pPr>
      <w:r>
        <w:rPr>
          <w:rFonts w:eastAsia="Impact" w:cs="Impact" w:ascii="Impact" w:hAnsi="Impact"/>
          <w:sz w:val="32"/>
          <w:szCs w:val="32"/>
          <w:u w:val="single"/>
        </w:rPr>
        <w:t xml:space="preserve">                                                                                                                                   </w:t>
      </w:r>
      <w:r>
        <w:rPr>
          <w:rFonts w:cs="Impact" w:ascii="Impact" w:hAnsi="Impact"/>
          <w:sz w:val="32"/>
          <w:szCs w:val="32"/>
          <w:u w:val="single"/>
        </w:rPr>
        <w:t>Biology II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>Genetics Unit Outlin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eading Assignments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ead the following pages from your text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440" w:hanging="540"/>
        <w:rPr/>
      </w:pPr>
      <w:r>
        <w:rPr>
          <w:rFonts w:cs="Arial" w:ascii="Arial" w:hAnsi="Arial"/>
          <w:b/>
        </w:rPr>
        <w:t>Mendel’s Legacy:</w:t>
      </w:r>
      <w:r>
        <w:rPr>
          <w:rFonts w:cs="Arial" w:ascii="Arial" w:hAnsi="Arial"/>
        </w:rPr>
        <w:t xml:space="preserve"> 165-16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440" w:hanging="540"/>
        <w:rPr>
          <w:rFonts w:ascii="Arial" w:hAnsi="Arial" w:cs="Arial"/>
        </w:rPr>
      </w:pPr>
      <w:r>
        <w:rPr>
          <w:rFonts w:cs="Arial" w:ascii="Arial" w:hAnsi="Arial"/>
          <w:b/>
        </w:rPr>
        <w:t>Genetic Crosses:</w:t>
      </w:r>
      <w:r>
        <w:rPr>
          <w:rFonts w:cs="Arial" w:ascii="Arial" w:hAnsi="Arial"/>
        </w:rPr>
        <w:t xml:space="preserve"> 172-17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440" w:hanging="540"/>
        <w:rPr>
          <w:rFonts w:ascii="Arial" w:hAnsi="Arial" w:cs="Arial"/>
        </w:rPr>
      </w:pPr>
      <w:r>
        <w:rPr>
          <w:rFonts w:cs="Arial" w:ascii="Arial" w:hAnsi="Arial"/>
          <w:b/>
        </w:rPr>
        <w:t>Cancer Genes:</w:t>
      </w:r>
      <w:r>
        <w:rPr>
          <w:rFonts w:cs="Arial" w:ascii="Arial" w:hAnsi="Arial"/>
        </w:rPr>
        <w:t xml:space="preserve"> 209-21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440" w:hanging="540"/>
        <w:rPr/>
      </w:pPr>
      <w:r>
        <w:rPr>
          <w:rFonts w:cs="Arial" w:ascii="Arial" w:hAnsi="Arial"/>
          <w:b/>
        </w:rPr>
        <w:t xml:space="preserve">Sex Linked Traits: </w:t>
      </w:r>
      <w:r>
        <w:rPr>
          <w:rFonts w:cs="Arial" w:ascii="Arial" w:hAnsi="Arial"/>
        </w:rPr>
        <w:t>221-22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440" w:hanging="54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Human Genetics: </w:t>
      </w:r>
      <w:r>
        <w:rPr>
          <w:rFonts w:cs="Arial" w:ascii="Arial" w:hAnsi="Arial"/>
        </w:rPr>
        <w:t>227-231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u w:val="single"/>
        </w:rPr>
        <w:t>Vocabulary List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 xml:space="preserve">Explain the following terms </w:t>
      </w:r>
      <w:r>
        <w:rPr>
          <w:rFonts w:cs="Arial" w:ascii="Arial" w:hAnsi="Arial"/>
          <w:b/>
          <w:i/>
          <w:u w:val="single"/>
        </w:rPr>
        <w:t>from your reading</w:t>
      </w:r>
      <w:r>
        <w:rPr>
          <w:rFonts w:cs="Arial" w:ascii="Arial" w:hAnsi="Arial"/>
          <w:i/>
        </w:rPr>
        <w:t>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genetics</w:t>
        <w:tab/>
        <w:tab/>
        <w:tab/>
        <w:t>heredity</w:t>
        <w:tab/>
        <w:tab/>
        <w:tab/>
        <w:t>trait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elf-pollination</w:t>
        <w:tab/>
        <w:tab/>
        <w:t>cross-pollination</w:t>
        <w:tab/>
        <w:tab/>
        <w:t xml:space="preserve">pure </w:t>
        <w:tab/>
        <w:tab/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generation</w:t>
        <w:tab/>
        <w:tab/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generation</w:t>
        <w:tab/>
        <w:tab/>
        <w:tab/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generation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dominant </w:t>
        <w:tab/>
        <w:tab/>
        <w:tab/>
        <w:t>recessive</w:t>
        <w:tab/>
        <w:tab/>
        <w:tab/>
        <w:t>law of segregation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allele</w:t>
        <w:tab/>
        <w:tab/>
        <w:tab/>
        <w:t>monohybrid</w:t>
        <w:tab/>
        <w:tab/>
        <w:tab/>
        <w:t>Punnett square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homozygous</w:t>
        <w:tab/>
        <w:tab/>
        <w:t>heterozygous</w:t>
        <w:tab/>
        <w:tab/>
        <w:t>phenotype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genotype</w:t>
        <w:tab/>
        <w:tab/>
        <w:tab/>
        <w:t>testcross</w:t>
        <w:tab/>
        <w:tab/>
        <w:tab/>
        <w:t>complete dominanc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odominance </w:t>
        <w:tab/>
        <w:tab/>
        <w:t>dihybrid cross</w:t>
        <w:tab/>
        <w:tab/>
        <w:t>incomplete dominanc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ell differentiation</w:t>
        <w:tab/>
        <w:t>homeotic genes</w:t>
        <w:tab/>
        <w:tab/>
        <w:t>tumor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enign</w:t>
        <w:tab/>
        <w:tab/>
        <w:tab/>
        <w:t>malignant</w:t>
        <w:tab/>
        <w:tab/>
        <w:tab/>
        <w:t>metastasi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carcinogens</w:t>
        <w:tab/>
        <w:tab/>
        <w:t>oncogenes</w:t>
        <w:tab/>
        <w:tab/>
        <w:tab/>
        <w:t>proto-oncogenes suppressor genes</w:t>
        <w:tab/>
        <w:t>sex-linkage (x and y-linked)</w:t>
        <w:tab/>
        <w:t xml:space="preserve"> pedigre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arrier</w:t>
        <w:tab/>
        <w:tab/>
        <w:tab/>
        <w:t xml:space="preserve">single-allele (dominant and recessive) traits </w:t>
      </w:r>
    </w:p>
    <w:p>
      <w:pPr>
        <w:pStyle w:val="Normal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ultiple-allele traits</w:t>
        <w:tab/>
        <w:t>polygenic trait</w:t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Activities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ead Gene Lab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edigrees Lab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lood-Typing Lab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ex-Linked Traits Lab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Hardy-Weinberg Pre-Lab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Worksheets and Problems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Monohybrid Crosses Problem Se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Incomplete Dominance Problem Se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Multiple Alleles Exercis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Sex-Linked Traits Exercis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digree Problems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 xml:space="preserve">Project: </w:t>
      </w:r>
      <w:r>
        <w:rPr>
          <w:rFonts w:cs="Arial" w:ascii="Arial" w:hAnsi="Arial"/>
        </w:rPr>
        <w:t>Research project on Genetic Disorders and Cancer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Assessments: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(20 pts) Mid-Unit Quiz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(50 pts) Final Unit T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07:42:00Z</dcterms:created>
  <dc:creator>DELL</dc:creator>
  <dc:description/>
  <cp:keywords/>
  <dc:language>en-US</dc:language>
  <cp:lastModifiedBy>ICT Office</cp:lastModifiedBy>
  <cp:lastPrinted>2007-10-21T15:42:00Z</cp:lastPrinted>
  <dcterms:modified xsi:type="dcterms:W3CDTF">2007-10-21T07:45:00Z</dcterms:modified>
  <cp:revision>4</cp:revision>
  <dc:subject/>
  <dc:title>Biology 2</dc:title>
</cp:coreProperties>
</file>